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Sty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</w:r>
    </w:p>
    <w:p>
      <w:pPr>
        <w:pStyle w:val="Normal"/>
        <w:widowControl w:val="false"/>
        <w:autoSpaceDE w:val="false"/>
        <w:ind w:left="900" w:hanging="9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tyczy: przetargu nieograniczonego pn. „</w:t>
      </w:r>
      <w:r>
        <w:rPr>
          <w:rFonts w:cs="Arial" w:ascii="Arial" w:hAnsi="Arial"/>
          <w:bCs/>
          <w:sz w:val="22"/>
          <w:szCs w:val="22"/>
          <w:u w:val="single"/>
        </w:rPr>
        <w:t>Dostawa samochodu osobowego</w:t>
      </w:r>
      <w:r>
        <w:rPr>
          <w:rFonts w:cs="Arial" w:ascii="Arial" w:hAnsi="Arial"/>
          <w:sz w:val="22"/>
          <w:szCs w:val="22"/>
          <w:u w:val="single"/>
        </w:rPr>
        <w:t>”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(nazwa/firma/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y, iż oferowany przedmiot zamówienia to samochód: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rki ……………………………………………………………………………………….…………. 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del …………………………………………………………………………………………………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  niżej podane paramet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ARAMET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benzyn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ozie – 5 drzwi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jsc siedzących (osób + kierowc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na skrzynia biegów( o przełożeniach 5 do przodu plus jeden wstec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na koła przed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przednie tarcz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tylne tarczowe lub bębn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amocho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taw kół przednich/tyl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               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taw o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bagażn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 pomiędzy podłożem a podwoz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świateł do jazdy dzie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ły/granat/szary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otwierane szyby boczne  przed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regulowane i podgrzewane lusterka bo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 manual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a z regulacją wysok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alarm zamontowany fabrycz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obilis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 kierowcy z regulacją wysok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pa tylna dziel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a z oponami letnimi o rozmiarze nie mniejszym niż 15 cali na felgach aluminiowych</w:t>
              <w:br/>
              <w:t>( data produkcji opon nie może być wcześniejsza niż 12 miesięcy, przed terminem dostawy samochod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d siln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system zapobiegający blokowaniu się kół podczas hamowania (ABS)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i powietrzne dla kierowcy i pasaż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bezpieczeństwa – 5 sz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ół z oponami zimowymi o rozmiarze nie mniejszym niż 15 cali na felgach stalowych plus kołpaki (data produkcji opon nie może być wcześniejsza niż 12 miesięcy, przed terminem dostawy samochod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pełnowymia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ecz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narzędzi, podnośnik, trójkąt ostrzegawczy, gaś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ojmia udzielona przez Wykonawcę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producenta obejmuje odpowiednio:</w:t>
            </w:r>
          </w:p>
          <w:p>
            <w:pPr>
              <w:pStyle w:val="Normal"/>
              <w:autoSpaceDE w:val="fals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lnik i podzespoły – 24 m-ce</w:t>
            </w:r>
          </w:p>
          <w:p>
            <w:pPr>
              <w:pStyle w:val="Normal"/>
              <w:autoSpaceDE w:val="fals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acja nadwozia - 72 m-ce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cs="Arial" w:ascii="Arial" w:hAnsi="Arial"/>
              </w:rPr>
              <w:t>- lakier – 36 m-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spełnia wymagania normy emisji spalin EURO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zużycie paliwa w cyklu mieszanym wynos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ra/100 k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, dnia …………………………..</w:t>
      </w:r>
    </w:p>
    <w:p>
      <w:pPr>
        <w:pStyle w:val="Normal"/>
        <w:ind w:right="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t>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8:00Z</dcterms:created>
  <dc:creator>ezelazek</dc:creator>
  <dc:description/>
  <cp:keywords/>
  <dc:language>en-US</dc:language>
  <cp:lastModifiedBy>ezelazek</cp:lastModifiedBy>
  <cp:lastPrinted>2013-05-20T09:32:00Z</cp:lastPrinted>
  <dcterms:modified xsi:type="dcterms:W3CDTF">2013-05-20T07:33:00Z</dcterms:modified>
  <cp:revision>40</cp:revision>
  <dc:subject/>
  <dc:title/>
</cp:coreProperties>
</file>